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ектор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/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_» ____________ 20_____г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анитарной обработке производственных мес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вощной цех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очный инвентарь (доски, ножи, шинковки и др.), полки весов обрабатывают горячей водой с добавлением моющих средств, ошпаривают кипятком, просушивают на решетчатых полках и стеллажах. 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е столы, ванны, стеллажи протирают по мере необходимости и после каждой смены производственного процесса, а по окончании работы промывают 0,015% раствором «Хлормисепт-Р» (1 таблетка на 10 л) с добавлением 50 мл моющего средства «Прогресс» (10 мл «Прогресс М30») на 10 л раствора, промывают горячей водой и вытирают чистой ветошью насухо.</w:t>
      </w:r>
    </w:p>
    <w:p>
      <w:pPr>
        <w:pStyle w:val="Normal"/>
        <w:spacing w:lineRule="auto" w:line="276" w:before="0" w:after="0"/>
        <w:ind w:firstLine="708"/>
        <w:rPr/>
      </w:pPr>
      <w:r>
        <w:rPr>
          <w:rFonts w:cs="Times New Roman" w:ascii="Times New Roman" w:hAnsi="Times New Roman"/>
          <w:color w:val="000000"/>
        </w:rPr>
        <w:t>Производственное оборудование (овощерезки, холодильники и др.) по окончании работы обрабатывают моюще-дезинфицирующим раствором.</w:t>
      </w:r>
      <w:r>
        <w:rPr>
          <w:rFonts w:cs="Times New Roman" w:ascii="Times New Roman" w:hAnsi="Times New Roman"/>
        </w:rPr>
        <w:t xml:space="preserve"> Приготовление раствора для обработки: на 10 л воды добавляют 1 таблетку «Хлормисепт-Р» и 50 мл моющего средства «Прогресс» или 10 мл «Прогресс М30». Съемные детали оборудования после мытья ошпаривают кипятк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 моется ежедневно и по мере загрязнения водой в течение смены с добавлением 50 мл моющего средства «Прогресс» или 10 мл «Прогресс М30» на 10 л воды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кончании рабочего дня для обработки пола используют моюще-дезинфицирующий раствор (на 10 л воды добавляют 1 таблетку «Хлормисепт-Р» и 50 мл моющего средства «Прогресс» или 10 мл «Прогресс М30»).</w:t>
      </w:r>
    </w:p>
    <w:p>
      <w:pPr>
        <w:pStyle w:val="Normal"/>
        <w:spacing w:lineRule="auto" w:line="276" w:before="0" w:after="0"/>
        <w:ind w:firstLine="708"/>
        <w:rPr/>
      </w:pPr>
      <w:r>
        <w:rPr/>
        <w:t>Использованную в течение дня ветошь хранят в емкости «Ветошь грязная», а по окончании работ (смены) подвергают обработке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998"/>
        <w:gridCol w:w="5326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беззаражи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этапа обработк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этапа обработки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тошь для обработки поверхностей в помещения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растворе моющего средства*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рка ветоши в горячей воде при температуре не ниже 45 °С с добавлением на 10 л воды 50 мл средства «Прогресс» или 10 мл средства «Прогресс М30» 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ачивание ветоши в 0,015% растворе «Хлормисепт-Р» на 60 минут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ветошь прополаскивают под проточной водой и сушат. Хранят в чистом виде в емкости «Ветошь чистая»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ра и шваб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работка в моющем растворе*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абры и ведра обрабатывают моющим раствором «Прогресс» (на 10 л воды 50 мл средства) или «Прогресс М30» (на 10 л воды 10 мл средства)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ицируют 0,015% раствором «Хлормисепт-Р» двукратным протиранием с интервалом 15 минут (время обработки 60 минут).</w:t>
            </w:r>
          </w:p>
        </w:tc>
      </w:tr>
      <w:tr>
        <w:trPr>
          <w:trHeight w:val="173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* Этапы обработки в моющем средстве и дезинфекцию возможно совмещать путем добавления к рабочим растворам 0,5% моющего средства «Прогресс» (в количестве 50 мл на 10 л) или 0,1% «Прогресс М30» (в количестве 10 мл на 10 л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53:00Z</dcterms:created>
  <dc:creator>Admin</dc:creator>
  <dc:description/>
  <dc:language>en-US</dc:language>
  <cp:lastModifiedBy>Admin</cp:lastModifiedBy>
  <dcterms:modified xsi:type="dcterms:W3CDTF">2022-03-13T08:55:00Z</dcterms:modified>
  <cp:revision>1</cp:revision>
  <dc:subject/>
  <dc:title/>
</cp:coreProperties>
</file>